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rPr/>
      </w:pPr>
      <w:r>
        <w:rPr/>
        <w:t>Lincoln closes Fairlawn school; kindergarten plan dropped</w:t>
      </w:r>
    </w:p>
    <w:p>
      <w:pPr>
        <w:pStyle w:val="NormalWeb"/>
        <w:rPr/>
      </w:pPr>
      <w:r>
        <w:rPr/>
        <w:br/>
        <w:t>By Michael P. McKinney</w:t>
        <w:br/>
        <w:t>Journal staff writer</w:t>
      </w:r>
    </w:p>
    <w:p>
      <w:pPr>
        <w:pStyle w:val="NormalWeb"/>
        <w:rPr/>
      </w:pPr>
      <w:r>
        <w:rPr/>
        <w:t>LINCOLN, R.I. -- The School Committee voted Thursday night to close the Fairlawn Early Learning Center elementary school, hours after the superindendent said a new round of projected state-aid cuts have forced her to drop a proposal for districtwide full-day kindergarten.</w:t>
      </w:r>
    </w:p>
    <w:p>
      <w:pPr>
        <w:pStyle w:val="NormalWeb"/>
        <w:rPr/>
      </w:pPr>
      <w:hyperlink r:id="rId2">
        <w:r>
          <w:rPr>
            <w:rStyle w:val="InternetLink"/>
          </w:rPr>
          <w:t xml:space="preserve">But the school district will move forward with the popular plan to reconfigure the elementary schools under a "neighborhood approach," </w:t>
        </w:r>
      </w:hyperlink>
      <w:r>
        <w:rPr/>
        <w:t>to build a sense of community and educational stability, Supt. Georgia Fortunato said Thursday evening at a public forum on the proposal. When Fortunato announced in November that she would recommend the neighborhood school configuration, it drew applause from many of the residents attending a forum.</w:t>
      </w:r>
    </w:p>
    <w:p>
      <w:pPr>
        <w:pStyle w:val="NormalWeb"/>
        <w:rPr/>
      </w:pPr>
      <w:r>
        <w:rPr/>
        <w:t>Under that plan, the Lonsdale and Northern elementary schools would become pre-K through fifth grade and Central and Saylesville elementary schools would serve students from kindergarten through grade five. The superintendent will recommend the plan to the School Committee in January. If approved, the neighborhood school approach would take effect next September.</w:t>
      </w:r>
    </w:p>
    <w:p>
      <w:pPr>
        <w:pStyle w:val="NormalWeb"/>
        <w:rPr/>
      </w:pPr>
      <w:r>
        <w:rPr/>
        <w:t>Fairlawn's closing is expected to deliver $572,530 in savings. The plan is to use $101,050 of those savings for work at Lonsdale, Saylesville and Central elementary schools.</w:t>
      </w:r>
    </w:p>
    <w:p>
      <w:pPr>
        <w:pStyle w:val="NormalWeb"/>
        <w:rPr/>
      </w:pPr>
      <w:r>
        <w:rPr/>
        <w:t>The panel voted 5 to 1 to close Fairlawn, with committee member Julie Zito saying she understood the reasons for closing the school, but that "I can't" cast the vote to do it.</w:t>
      </w:r>
    </w:p>
    <w:p>
      <w:pPr>
        <w:pStyle w:val="NormalWeb"/>
        <w:rPr/>
      </w:pPr>
      <w:r>
        <w:rPr/>
        <w:t>Committee member Mary Anne Roll said it is with a heavy heart that she and the rest of the members took the step, but that "it's because of the people who work there, the students who learn there" that the school is good.</w:t>
      </w:r>
    </w:p>
    <w:p>
      <w:pPr>
        <w:pStyle w:val="NormalWeb"/>
        <w:rPr/>
      </w:pPr>
      <w:r>
        <w:rPr/>
        <w:t>Fortunato said after the meeting that she intends to work to get Fairlawn reopened within a few years.</w:t>
      </w:r>
    </w:p>
    <w:p>
      <w:pPr>
        <w:pStyle w:val="NormalWeb"/>
        <w:rPr/>
      </w:pPr>
      <w:r>
        <w:rPr/>
        <w:t>With the same emotion, the committee accepted the resignation of Fairlawn's principal, Joyce Ruppell, effective at the end of the current school year.</w:t>
      </w:r>
    </w:p>
    <w:p>
      <w:pPr>
        <w:pStyle w:val="NormalWeb"/>
        <w:rPr/>
      </w:pPr>
      <w:r>
        <w:rPr/>
        <w:t>On the full-day kindergarten proposal, Business Manager Lori Miller said she was told by a state Department of Education official that the state is projecting a 3-percent to 5-percent cut in aid to the district. Fortunato said that kind of financial hit makes a full-day program unworkable, but the program could resurface if finances improve.</w:t>
      </w:r>
    </w:p>
    <w:p>
      <w:pPr>
        <w:pStyle w:val="NormalWeb"/>
        <w:rPr/>
      </w:pPr>
      <w:r>
        <w:rPr/>
        <w:t>Roll asked the superintendent to put the full-day kindergarten issue on the agenda of the committee's next meeting so members can comment on it. That followed the urging of Mary Ann Canning McComiskey, president of the Lincoln Teachers Association, who spoke during the public comment session.</w:t>
      </w:r>
    </w:p>
    <w:p>
      <w:pPr>
        <w:pStyle w:val="NormalWeb"/>
        <w:rPr/>
      </w:pPr>
      <w:r>
        <w:rPr/>
        <w:t>"I would just ask the committee maybe to rethink that," McComiskey said, calling it a "huge disappointment." She also raised the idea of taking the issue to voters.</w:t>
      </w:r>
    </w:p>
    <w:p>
      <w:pPr>
        <w:pStyle w:val="NormalWeb"/>
        <w:rPr/>
      </w:pPr>
      <w:r>
        <w:rPr/>
        <w:t>Currently, the district offers half-day kindergarten with two 2-1/2 hour sessions, one in the morning and one in the afternoon.</w:t>
      </w:r>
    </w:p>
    <w:p>
      <w:pPr>
        <w:pStyle w:val="NormalWeb"/>
        <w:spacing w:lineRule="atLeast" w:line="240" w:before="150" w:after="150"/>
        <w:rPr/>
      </w:pPr>
      <w:r>
        <w:rPr/>
        <w:t>Extending the kindergarten program would have required redistricting, school officials said, something that won't be necessary for continued half-day kindergarten.</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uthorname">
    <w:name w:val="authorname"/>
    <w:basedOn w:val="DefaultParagraphFont"/>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150" w:after="15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o.com/education/content/LINCOLN_KINDERGARTEN_11-18-09_16GFPM6_v292.3989e17.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15:00Z</dcterms:created>
  <dc:creator>Administrator</dc:creator>
  <dc:description/>
  <cp:keywords/>
  <dc:language>en-US</dc:language>
  <cp:lastModifiedBy>Administrator</cp:lastModifiedBy>
  <dcterms:modified xsi:type="dcterms:W3CDTF">2009-12-04T15:16:00Z</dcterms:modified>
  <cp:revision>1</cp:revision>
  <dc:subject/>
  <dc:title>Lincoln closes Fairlawn school; kindergarten plan dropped</dc:title>
</cp:coreProperties>
</file>